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on Proposed Modifications to CAHPS Surve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69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#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On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are not plan specific and, thus, will not be helpful to plans.  For example, the insurance agent that visited the member at home without permission could have been a competitor to the plan the person ultimately chose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P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 ques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-P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dd these to MA-PD and not to all survey instruments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contain the same questions as other instruments so you can better understand the health experiences of Medicare enrollees and their awareness of their rights; these concepts should apply to all Medicare beneficiaries, not just the privately insured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ly, when you modify or delete questions is means we cannot trend the responses which affects our quality program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0:31:00Z</dcterms:created>
  <dc:creator>Enterprise User</dc:creator>
  <dc:description/>
  <cp:keywords/>
  <dc:language>en-US</dc:language>
  <cp:lastModifiedBy>Enterprise User</cp:lastModifiedBy>
  <dcterms:modified xsi:type="dcterms:W3CDTF">2010-06-18T20:42:00Z</dcterms:modified>
  <cp:revision>1</cp:revision>
  <dc:subject/>
  <dc:title>Comments on Proposed Modifications to CAHPS Survey</dc:title>
</cp:coreProperties>
</file>